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89660</wp:posOffset>
            </wp:positionV>
            <wp:extent cx="5200650" cy="3905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Как чистить головку принте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фотография принте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1-й шаг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янут за ручк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00650" cy="390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й шаг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272790" cy="43586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297180</wp:posOffset>
            </wp:positionV>
            <wp:extent cx="3272790" cy="4358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-й шаг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905250" cy="5200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ащить принте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-й ша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ять принтер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5200650" cy="39052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-й шаг</w:t>
      </w:r>
    </w:p>
    <w:p>
      <w:pPr>
        <w:pStyle w:val="Normal"/>
        <w:rPr>
          <w:sz w:val="28"/>
          <w:szCs w:val="28"/>
          <w:lang w:val="ru-RU"/>
        </w:rPr>
      </w:pPr>
      <w:bookmarkStart w:id="0" w:name="OLE_LINK3"/>
      <w:r>
        <w:rPr>
          <w:sz w:val="28"/>
          <w:szCs w:val="28"/>
          <w:lang w:val="ru-RU"/>
        </w:rPr>
        <w:t>Это печатная голо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чистка необходима когда печать неразборчива</w:t>
      </w:r>
      <w:r>
        <w:rPr>
          <w:sz w:val="28"/>
          <w:szCs w:val="28"/>
        </w:rPr>
        <w:t>,</w:t>
      </w:r>
      <w:bookmarkEnd w:id="0"/>
      <w:r>
        <w:rPr>
          <w:sz w:val="28"/>
          <w:szCs w:val="28"/>
          <w:lang w:val="ru-RU"/>
        </w:rPr>
        <w:t xml:space="preserve"> просьба применять мягкую ткань, смоченную в алкогол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200650" cy="39052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24:00Z</dcterms:created>
  <dc:creator>intel_user</dc:creator>
  <dc:description/>
  <cp:keywords/>
  <dc:language>en-US</dc:language>
  <cp:lastModifiedBy>Alex</cp:lastModifiedBy>
  <dcterms:modified xsi:type="dcterms:W3CDTF">2009-01-22T10:37:00Z</dcterms:modified>
  <cp:revision>3</cp:revision>
  <dc:subject/>
  <dc:title>How to clear the print-head</dc:title>
</cp:coreProperties>
</file>